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oi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nstructions: répondez aux questions en utilisant le futur.  Pour chaque question, utilisez le sujet donné et écrivez deux phrases, une phrase à l'affirmatif et une phrase au négatif (comme on a fait en classe).  Ne répétez aucun verb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Demain matin, vou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 L'année prochaine, 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 Si nous voyageons à l étranger, nou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 Pour réussir aux examens finals, 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 Si tu désobéis à tes parents, il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  Si tu as sommeil en classe, 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3:27:50Z</dcterms:created>
  <dc:creator/>
  <dc:description/>
  <dc:language>en-US</dc:language>
  <cp:lastModifiedBy/>
  <cp:revision>0</cp:revision>
  <dc:subject/>
  <dc:title/>
</cp:coreProperties>
</file>